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854"/>
        <w:gridCol w:w="5373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конференции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сентября 2010 года (  пятница  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:  9.00 – 22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: г.Владивосток, пр.Острякова 2, 4 этаж, большой зал.(главный корпус ВГМ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: врачи, психологи, студенты, консультанты, все жела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на конференцию и съезд ОППЛ свобод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на  круглый стол по приглашениям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ы проведения тренингов и семин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 7 сентября 2010 года.</w:t>
            </w:r>
          </w:p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енингах  - платно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ДРАВООХРАНЕНИЯ ПРИМОР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ЗДРАВОХ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Г.ВЛАДИВОСТ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ВОСТОКСКИЙ ГОСУДАРСТВЕННЫЙ МЕДИЦИНСКИЙ УНИВЕРСИТ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ЕВОЙ НАРКОЛОГИЧЕСКИЙ ДИСПАНС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ОО «Центр клинической и прикладной психологии»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ПРОФЕССИОНАЛЬНАЯ ПСИХОТЕРАПЕВТИЧЕСКАЯ ЛИ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КОЛОГИЧЕСКАЯ КОМПАНИЯ «ПФАЙЗЕР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КОЛОГИЧЕСКАЯ КОМПАН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ЛУНДБЕК»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КОЛОГИЧЕСКАЯ КОМПАНИ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ГлаксоСмитКляйн»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ДАЛЬНЕВОСТОЧНЫЙ  ФИЛИАЛ РОССИЙСКОЙ  АКАДЕМИИ МЕДИЦИНСКИХ НАУК НИИ ПСИХИЧЕСКОГО ЗДОРОВЬЯ СО РАМ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Региональная конференция: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«Психическое здоровье населения Сибири и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Дальнего Востока.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IV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 Яцковские чтения»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«Второй Дальневосточный съезд Общероссийской профессиональной психотерапевтической лиги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 сентября 2010 го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ПЛАН  МЕРОПРИЯТИЙ ПРОГРАММЫ</w:t>
      </w:r>
    </w:p>
    <w:p>
      <w:pPr>
        <w:pStyle w:val="Normal"/>
        <w:widowControl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 ЯЦКОВСКИХ  ЧТЕНИЙ</w:t>
      </w:r>
    </w:p>
    <w:p>
      <w:pPr>
        <w:pStyle w:val="Normal"/>
        <w:widowControl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1-7  СЕНТЯБРЯ 2010 ГОДА.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420"/>
        <w:gridCol w:w="1286"/>
        <w:gridCol w:w="1260"/>
        <w:gridCol w:w="5820"/>
        <w:gridCol w:w="1967"/>
        <w:gridCol w:w="337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-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нтябр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22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руб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 Р.В. ( Владивосток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арьера и личностный рост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оголя 3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-зал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евой наркологический диспансер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нтябр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7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бижев М.Ю.( Москва 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блемные вопросы лечения депрессий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Шепеткова 1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ый за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ая краевая клиническая больница имени профессора Яцко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нтябр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22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руб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 Р.В. ( Владивосток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а с метафорами при кризисных состояниях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оголя 3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-зал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евой наркологический диспансер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нтябр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00 - 15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ферен-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сихическое здоровье населения Сибири и Дальнего Востока. IV Яцковские чтения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Острякова 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й этаж, большой за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ский государственный медицинский университет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нтябр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0 -16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ъез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Дальневосточный съезд общероссийской профессиональной психотерапевтической лиг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Острякова 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й этаж, большой за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ский государственный медицинский университет</w:t>
            </w:r>
          </w:p>
        </w:tc>
      </w:tr>
      <w:tr>
        <w:trPr>
          <w:trHeight w:val="120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нтябр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0 -19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-ниям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ый стол регионального отделения Общероссийской профессиональной психотерапевтической лиги «Консультирование и терапия табачной зависимост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100 лет В-ку 10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ж, гостиница «Акфес-сейо».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Акфес-сей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 кинотеатром «Иллюзион», район второй речки)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нтябр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0 -22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-ниям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сихотерапевтическая лига во Владивосто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й ужин, саксофон, музыка, дискот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100 лет В-ку 10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ж, гостиница «Акфес-сей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Акфес-сей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 кинотеатром «Иллюзион», район второй речки)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нтябр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-18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 руб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В.В. (Москва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еньги и любовь – стать успешным и достичь гармони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оголя 3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-зал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евой наркологический диспансер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нтябр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-18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 руб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В.В. (Москва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ценарии персонального будущего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оголя 3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-зал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евой наркологический диспансер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нтябр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-16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хан Н.А. ( Томск ) , Семке А.В. ( Томск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коморбидностив наркологии и психиат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оголя 3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-зал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евой наркологический диспансер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ОРГАНИЗАЦИОННЫЙ КОМИТЕТ: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5623"/>
        <w:gridCol w:w="4316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в Виктор Викторович (Москва)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8-916-847-01-64 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center@oppl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йт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hyperlink r:id="rId3" w:tgtFrame="_self">
              <w:r>
                <w:rPr>
                  <w:rStyle w:val="InternetLink"/>
                  <w:sz w:val="24"/>
                  <w:szCs w:val="24"/>
                  <w:lang w:val="en-US"/>
                </w:rPr>
                <w:t>www.oppl.ru</w:t>
              </w:r>
            </w:hyperlink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янов Илья Геннадьевич </w:t>
            </w:r>
            <w:r>
              <w:rPr>
                <w:sz w:val="22"/>
                <w:szCs w:val="22"/>
              </w:rPr>
              <w:t>( Владивосток 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(4232) 92-69-9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 xml:space="preserve">-mail: </w:t>
            </w:r>
            <w:hyperlink r:id="rId4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ulynov@mail.primorye.ru</w:t>
              </w:r>
            </w:hyperlink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 Игорь Анатольевич </w:t>
            </w:r>
            <w:r>
              <w:rPr>
                <w:sz w:val="22"/>
                <w:szCs w:val="22"/>
              </w:rPr>
              <w:t>( Владивосток 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8-914-791-81-97  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-mail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eindgerow@yandex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plvl</w:t>
              </w:r>
              <w:r>
                <w:rPr>
                  <w:rStyle w:val="InternetLink"/>
                  <w:sz w:val="24"/>
                  <w:szCs w:val="24"/>
                </w:rPr>
                <w:t>.22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e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</w:tc>
      </w:tr>
    </w:tbl>
    <w:p>
      <w:pPr>
        <w:pStyle w:val="Normal"/>
        <w:ind w:left="113" w:right="113" w:hanging="0"/>
        <w:jc w:val="center"/>
        <w:rPr/>
      </w:pPr>
      <w:r>
        <w:rPr>
          <w:sz w:val="22"/>
          <w:szCs w:val="22"/>
        </w:rPr>
        <w:t xml:space="preserve">По приглашениям, проживанию, организационным вопросам, оплате по расчетному счету, скидкам обращаться  </w:t>
      </w:r>
      <w:r>
        <w:rPr>
          <w:sz w:val="24"/>
          <w:szCs w:val="24"/>
        </w:rPr>
        <w:t xml:space="preserve">Тел. 8-914-791-81-97   </w:t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er@oppl.ru" TargetMode="External"/><Relationship Id="rId3" Type="http://schemas.openxmlformats.org/officeDocument/2006/relationships/hyperlink" Target="http://www.oppl.ru/" TargetMode="External"/><Relationship Id="rId4" Type="http://schemas.openxmlformats.org/officeDocument/2006/relationships/hyperlink" Target="mailto:ulynov@mail.primorye.ru" TargetMode="External"/><Relationship Id="rId5" Type="http://schemas.openxmlformats.org/officeDocument/2006/relationships/hyperlink" Target="mailto:reindgerow@yandex.ru" TargetMode="External"/><Relationship Id="rId6" Type="http://schemas.openxmlformats.org/officeDocument/2006/relationships/hyperlink" Target="http://www.pplvl.22web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47:00Z</dcterms:created>
  <dc:creator>Заведующий_АПО</dc:creator>
  <dc:description/>
  <cp:keywords/>
  <dc:language>en-US</dc:language>
  <cp:lastModifiedBy>SamLab.ws</cp:lastModifiedBy>
  <cp:lastPrinted>2010-08-11T15:02:00Z</cp:lastPrinted>
  <dcterms:modified xsi:type="dcterms:W3CDTF">2010-08-16T01:30:00Z</dcterms:modified>
  <cp:revision>14</cp:revision>
  <dc:subject/>
  <dc:title>ПЛАН  МЕРОПРИЯТИЙ </dc:title>
</cp:coreProperties>
</file>